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/508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Серкиной Татьяны Михайл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Гагари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Серкиной Т.М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Серкину Татьяну Михайловну, 18.12.1966 года рождения, 1 августа 2025 года в 13.37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Серкиной Т.М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06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11:01:00Z</dcterms:modified>
  <cp:revision>3</cp:revision>
  <dc:subject/>
  <dc:title>ИЗБИРАТЕЛЬНАЯ КОМИССИЯ ЛИПЕЦКОЙ ОБЛАСТИ</dc:title>
</cp:coreProperties>
</file>